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0045</wp:posOffset>
            </wp:positionH>
            <wp:positionV relativeFrom="paragraph">
              <wp:posOffset>287655</wp:posOffset>
            </wp:positionV>
            <wp:extent cx="2132965" cy="2844165"/>
            <wp:effectExtent l="0" t="0" r="0" b="0"/>
            <wp:wrapNone/>
            <wp:docPr id="1" name="12-AK-Columns-Amazing-Kids-Adventures-Seattle-Art-Museum-Picasso-Weeping-Wom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2-AK-Columns-Amazing-Kids-Adventures-Seattle-Art-Museum-Picasso-Weeping-Woma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965" cy="284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79950</wp:posOffset>
            </wp:positionH>
            <wp:positionV relativeFrom="paragraph">
              <wp:posOffset>287655</wp:posOffset>
            </wp:positionV>
            <wp:extent cx="2132965" cy="2844165"/>
            <wp:effectExtent l="0" t="0" r="0" b="0"/>
            <wp:wrapNone/>
            <wp:docPr id="2" name="12-AK-Columns-Amazing-Kids-Adventures-Seattle-Art-Museum-Picasso-Weeping-Wom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2-AK-Columns-Amazing-Kids-Adventures-Seattle-Art-Museum-Picasso-Weeping-Woma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965" cy="284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19680</wp:posOffset>
            </wp:positionH>
            <wp:positionV relativeFrom="paragraph">
              <wp:posOffset>287655</wp:posOffset>
            </wp:positionV>
            <wp:extent cx="2132965" cy="2844165"/>
            <wp:effectExtent l="0" t="0" r="0" b="0"/>
            <wp:wrapNone/>
            <wp:docPr id="3" name="12-AK-Columns-Amazing-Kids-Adventures-Seattle-Art-Museum-Picasso-Weeping-Wom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2-AK-Columns-Amazing-Kids-Adventures-Seattle-Art-Museum-Picasso-Weeping-Woma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965" cy="284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0045</wp:posOffset>
            </wp:positionH>
            <wp:positionV relativeFrom="paragraph">
              <wp:posOffset>3239770</wp:posOffset>
            </wp:positionV>
            <wp:extent cx="2132965" cy="2844165"/>
            <wp:effectExtent l="0" t="0" r="0" b="0"/>
            <wp:wrapNone/>
            <wp:docPr id="4" name="12-AK-Columns-Amazing-Kids-Adventures-Seattle-Art-Museum-Picasso-Weeping-Wom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2-AK-Columns-Amazing-Kids-Adventures-Seattle-Art-Museum-Picasso-Weeping-Woman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965" cy="284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679950</wp:posOffset>
            </wp:positionH>
            <wp:positionV relativeFrom="paragraph">
              <wp:posOffset>3239770</wp:posOffset>
            </wp:positionV>
            <wp:extent cx="2132965" cy="2844165"/>
            <wp:effectExtent l="0" t="0" r="0" b="0"/>
            <wp:wrapNone/>
            <wp:docPr id="5" name="12-AK-Columns-Amazing-Kids-Adventures-Seattle-Art-Museum-Picasso-Weeping-Wom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2-AK-Columns-Amazing-Kids-Adventures-Seattle-Art-Museum-Picasso-Weeping-Woman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965" cy="284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19680</wp:posOffset>
            </wp:positionH>
            <wp:positionV relativeFrom="paragraph">
              <wp:posOffset>3239770</wp:posOffset>
            </wp:positionV>
            <wp:extent cx="2132965" cy="2844165"/>
            <wp:effectExtent l="0" t="0" r="0" b="0"/>
            <wp:wrapNone/>
            <wp:docPr id="6" name="12-AK-Columns-Amazing-Kids-Adventures-Seattle-Art-Museum-Picasso-Weeping-Wom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2-AK-Columns-Amazing-Kids-Adventures-Seattle-Art-Museum-Picasso-Weeping-Woman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965" cy="284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60045</wp:posOffset>
            </wp:positionH>
            <wp:positionV relativeFrom="paragraph">
              <wp:posOffset>6191885</wp:posOffset>
            </wp:positionV>
            <wp:extent cx="2132965" cy="2844165"/>
            <wp:effectExtent l="0" t="0" r="0" b="0"/>
            <wp:wrapNone/>
            <wp:docPr id="7" name="12-AK-Columns-Amazing-Kids-Adventures-Seattle-Art-Museum-Picasso-Weeping-Wom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2-AK-Columns-Amazing-Kids-Adventures-Seattle-Art-Museum-Picasso-Weeping-Woman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965" cy="284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679950</wp:posOffset>
            </wp:positionH>
            <wp:positionV relativeFrom="paragraph">
              <wp:posOffset>6191885</wp:posOffset>
            </wp:positionV>
            <wp:extent cx="2132965" cy="2844165"/>
            <wp:effectExtent l="0" t="0" r="0" b="0"/>
            <wp:wrapNone/>
            <wp:docPr id="8" name="12-AK-Columns-Amazing-Kids-Adventures-Seattle-Art-Museum-Picasso-Weeping-Wom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2-AK-Columns-Amazing-Kids-Adventures-Seattle-Art-Museum-Picasso-Weeping-Woman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965" cy="284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519680</wp:posOffset>
            </wp:positionH>
            <wp:positionV relativeFrom="paragraph">
              <wp:posOffset>6191885</wp:posOffset>
            </wp:positionV>
            <wp:extent cx="2132965" cy="2844165"/>
            <wp:effectExtent l="0" t="0" r="0" b="0"/>
            <wp:wrapNone/>
            <wp:docPr id="9" name="12-AK-Columns-Amazing-Kids-Adventures-Seattle-Art-Museum-Picasso-Weeping-Wom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2-AK-Columns-Amazing-Kids-Adventures-Seattle-Art-Museum-Picasso-Weeping-Woman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965" cy="284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6:09:00Z</dcterms:created>
  <dc:creator>Katy Oliver</dc:creator>
  <dc:description/>
  <cp:keywords/>
  <dc:language>en-US</dc:language>
  <cp:lastModifiedBy>Katy Oliver</cp:lastModifiedBy>
  <dcterms:modified xsi:type="dcterms:W3CDTF">2012-03-02T16:12:00Z</dcterms:modified>
  <cp:revision>1</cp:revision>
  <dc:subject/>
  <dc:title/>
</cp:coreProperties>
</file>